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Standard IV focuses mainly on how to assess a student’s knowledge of technology and setting the standards for it.  Before I started reading I already knew that we had standards and have wondered why school districts do not do more to teach them.  I personally have never once had anyone from my district mention a technology standard in my four years of teaching.  This section of the book offered me a glimpse into why.  While reading I learned that while we have a lot of technology, there have not been enough studies on technology in education to create a true assessment.  There is also not as much focus put on Technology TEKS as there is with the core subject areas.  The article states, “With most states allowing school districts to determine their own method of assessment with few resources to do so, measurements will be inconsistent.” (Williamson &amp; Redish, 2009, pg. 82)  It seemed to me that priorities are not geared towards technology so there is no focus to develop reliable assessments or put any emphasis on teaching it.  To support that statement the reading also said, “Even School Districts receiving significant federal assistance for technology may find themselves torn among high priorities…” (Williamson &amp; Redish, 2009, pg. 82)  These priorities included professional development, newer computers, and implementing technology supported instructional programs. Considering that, “Available technologies remain underused in schools,” (Williamson &amp; Redish, 2009, pg. 85) and “Teaching practices remain largely unchanged,” (Williamson &amp; Redish, 2009, pg. 85)  I now personally feel like I need to do my part and incorporate more technology into my lesson plans.  For my internship activities I decided to book one computer lab lesson per week for the entire school year. The lessons are using programs that we would see in the workforce, such as Microsoft Word, Office, and other graphing software.  With where our economy is and the budget cuts hitting school districts, there is a good chance emphasis on technology will stay the same.  This would be to support core subject areas that get federal funding and push the others aside.</w:t>
      </w:r>
    </w:p>
    <w:p>
      <w:pPr>
        <w:pStyle w:val="Normal"/>
        <w:spacing w:lineRule="auto" w:line="480"/>
        <w:rPr/>
      </w:pPr>
      <w:r>
        <w:rPr/>
        <w:tab/>
        <w:t xml:space="preserve">When I started reading about Standard IV, I kept an open mind.  Once I realized what the standards were and how little is done in regard to technology, I called my Technology Facilitator for help.  She demonstrated the options I had available to me for teaching my students new technologies.  Since this was new to me I had to step back often to analyze how the students and I were doing.  I had some trouble at first because I personally didn’t know much about the training programs I was teaching.  After playing with the software at home, I had much greater success in working with the students.  I analyzed my performance by seeing how well the students performed with the tasks presented.  I also mentioned what I was doing at school with a group of my classmates from Lamar.  There is a group of 5 of us that stay in touch on a regular basis and help each other out.  They gave me suggestions on what to do after I taught the students, but they where unfamiliar with some of the software my district uses.  </w:t>
      </w:r>
    </w:p>
    <w:p>
      <w:pPr>
        <w:pStyle w:val="Normal"/>
        <w:spacing w:lineRule="auto" w:line="480"/>
        <w:rPr/>
      </w:pPr>
      <w:r>
        <w:rPr/>
        <w:tab/>
        <w:t xml:space="preserve">When implementing the software I learned that I must really get a full understanding of how some of it works before I demonstrate it to the students.  With many software programs the students figure it out quicker then the teachers.  Considering this program was teaching about software like Microsoft Excel, the students had a lot of trouble.  I realized they are good at games and creative programs, but have lots of trouble with real world software.   Throughout the implementation I worked with my schools Technology Facilitator.  At first I wanted to do it all on my own, but after talking with her on several occasions I realized she knows much more about the program then me.  She also knew lots of tricks and short cuts.  In the future I plan on spending more time with colleagues like her so that I am more prepared when I get in front of the students.   The question I leave with is how to work in more technology time with students with the STAAR test coming out.  The test is going to be harder and more time will need to be spent on core subject areas.  Students need time to learn these programs before I can start incorporating Science lessons into them.  That takes time away from the core concepts.  If scores are low on TAKS this year, I will have to re-evaluate how much time or how I work technology into my lesson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 xml:space="preserve">Williamson, J. &amp; Redish, T. (2009). </w:t>
      </w:r>
      <w:r>
        <w:rPr>
          <w:i/>
        </w:rPr>
        <w:t>Technology facilitation and leadership standards: What  every K-12 leader should know and be able to do</w:t>
      </w:r>
      <w:r>
        <w:rPr/>
        <w:t>. Eugene, OR: International Society for Technology in Edu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26:00Z</dcterms:created>
  <dc:creator>Jason</dc:creator>
  <dc:description/>
  <cp:keywords/>
  <dc:language>en-US</dc:language>
  <cp:lastModifiedBy>Jason2</cp:lastModifiedBy>
  <dcterms:modified xsi:type="dcterms:W3CDTF">2012-02-01T01:03:00Z</dcterms:modified>
  <cp:revision>4</cp:revision>
  <dc:subject/>
  <dc:title/>
</cp:coreProperties>
</file>